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643196398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>Unit: _______________</w:t>
      </w:r>
      <w:r>
        <w:rPr/>
        <w:t>Teacher Name ____________________________     Date ________/03  Day M   Tu  W  Th  F  Teacher email ________________@wcpss.net</w:t>
      </w:r>
    </w:p>
    <w:p>
      <w:pPr>
        <w:pStyle w:val="Normal"/>
        <w:rPr/>
      </w:pPr>
      <w:r>
        <w:rPr/>
        <w:t>School ________________MS  Book used-- ___________________________________</w:t>
      </w:r>
    </w:p>
    <w:p>
      <w:pPr>
        <w:pStyle w:val="Normal"/>
        <w:rPr/>
      </w:pPr>
      <w:r>
        <w:rPr/>
        <w:t>Goals/Objectives for this Lesson: _______________   Pages Referenced in Book 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8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up, Bellwork, Anticipatory S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m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22:00Z</dcterms:created>
  <dc:creator>WCPSS</dc:creator>
  <dc:description/>
  <cp:keywords/>
  <dc:language>en-US</dc:language>
  <cp:lastModifiedBy>melinda_stephani</cp:lastModifiedBy>
  <cp:lastPrinted>2003-06-03T07:41:00Z</cp:lastPrinted>
  <dcterms:modified xsi:type="dcterms:W3CDTF">2009-05-27T19:22:00Z</dcterms:modified>
  <cp:revision>3</cp:revision>
  <dc:subject/>
  <dc:title>World History Staff Development Day</dc:title>
</cp:coreProperties>
</file>